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vertAlign w:val="superscript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vertAlign w:val="superscript"/>
        </w:rPr>
        <w:t>(pieczątka nagłówkowa firmowa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ŚWIADCZENIE O ZATRUDNIE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świadczamy i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ani/Pan:  ……………….........................................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imię i nazwisko)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amieszkała/y: …………………………………...……………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dokładny adres)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jest zatrudniona/y w: …………………………………………………………………………..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nazwa zakładu pracy)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 stanowisku: 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dnia ……………..… na podstawie umowy o pracę na czas …........……………………… 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/w pracownik na dzień 19.02.2018r.  przebywa</w:t>
      </w:r>
      <w:r>
        <w:rPr>
          <w:rFonts w:cs="Times New Roman" w:ascii="Times New Roman" w:hAnsi="Times New Roman"/>
          <w:color w:val="FF0000"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 /  NIE przebywa</w:t>
      </w:r>
      <w:r>
        <w:rPr>
          <w:rFonts w:cs="Times New Roman" w:ascii="Times New Roman" w:hAnsi="Times New Roman"/>
          <w:color w:val="FF0000"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na urlopie wychowawczym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</w:rPr>
        <w:t xml:space="preserve">* </w:t>
      </w:r>
      <w:r>
        <w:rPr>
          <w:rFonts w:cs="Times New Roman" w:ascii="Times New Roman" w:hAnsi="Times New Roman"/>
          <w:i/>
          <w:sz w:val="24"/>
        </w:rPr>
        <w:t>niepotrzebne skreślić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ocześnie oświadczam, że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Jestem świadomy/a odpowiedzialności karnej za złożenie fałszywego oświadczenia.”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pieczęć i podpis wystawiająceg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PC</dc:creator>
  <dc:description/>
  <cp:keywords/>
  <dc:language>en-US</dc:language>
  <cp:lastModifiedBy>ILONA</cp:lastModifiedBy>
  <cp:lastPrinted>2018-02-05T12:20:00Z</cp:lastPrinted>
  <dcterms:modified xsi:type="dcterms:W3CDTF">2018-02-05T11:20:00Z</dcterms:modified>
  <cp:revision>9</cp:revision>
  <dc:subject/>
  <dc:title/>
</cp:coreProperties>
</file>