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     </w:t>
      </w:r>
      <w:r>
        <w:rPr>
          <w:rFonts w:cs="Times New Roman" w:ascii="Times New Roman" w:hAnsi="Times New Roman"/>
          <w:sz w:val="24"/>
          <w:vertAlign w:val="superscript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sz w:val="24"/>
          <w:vertAlign w:val="superscript"/>
        </w:rPr>
        <w:t>(pieczątka placówki 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ŚWIADCZENIE O UCZĘSZCZANIU DO PRZEDSZKOLA </w:t>
        <w:br/>
        <w:t>W ROKU SZKOLNYM 2017 / 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Oświadczamy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ż dziecko ………………………………………....……   jest wychowankiem naszej placówki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imię i nazwisko dzieck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obecnym roku szkolnym 2017 / 2018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ednocześnie oświadczam, że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Jestem świadomy/a odpowiedzialności karnej za złożenie fałszywego oświadczenia.”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podpis i pieczątka dyrektora przedszkola</w:t>
        <w:br/>
        <w:t xml:space="preserve">                  lub podpis osoby upoważnionej 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23:00Z</dcterms:created>
  <dc:creator>PC</dc:creator>
  <dc:description/>
  <cp:keywords/>
  <dc:language>en-US</dc:language>
  <cp:lastModifiedBy>ILONA</cp:lastModifiedBy>
  <dcterms:modified xsi:type="dcterms:W3CDTF">2018-02-05T11:01:00Z</dcterms:modified>
  <cp:revision>5</cp:revision>
  <dc:subject/>
  <dc:title/>
</cp:coreProperties>
</file>